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ervicii de verificare metrologica contor de energie activa cls 0,2 ,tip A1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apartinand  CTE Bucuresti Sud</w:t>
      </w:r>
    </w:p>
    <w:p>
      <w:pPr>
        <w:pStyle w:val="Normal"/>
        <w:tabs>
          <w:tab w:val="clear" w:pos="708"/>
          <w:tab w:val="left" w:pos="2569" w:leader="none"/>
          <w:tab w:val="center" w:pos="5477" w:leader="none"/>
        </w:tabs>
        <w:ind w:left="360" w:right="-673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PRESTATO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: 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fr-FR" w:eastAsia="en-US"/>
        </w:rPr>
        <w:tab/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65"/>
        <w:gridCol w:w="850"/>
        <w:gridCol w:w="901"/>
        <w:gridCol w:w="992"/>
        <w:gridCol w:w="1276"/>
        <w:gridCol w:w="1094"/>
        <w:gridCol w:w="1843"/>
      </w:tblGrid>
      <w:tr>
        <w:trPr>
          <w:trHeight w:val="594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Nr.crt</w:t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DENUMIRE SERVICIU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lei (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lei (fara TVA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ontr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t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general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ub-contractant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ro-RO" w:eastAsia="en-US"/>
              </w:rPr>
            </w:r>
          </w:p>
        </w:tc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rvicii de verificare metrologica contor de energie activa cls 0,2 ,tip A1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partinand  CTE Bucuresti S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rificare metrologica contor de energie activa cls 0,2 ,tip A1R producator ABB Rometrics apartinand CTE Bucuresti Su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567" w:hanging="2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4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7" w:hRule="atLeast"/>
        </w:trPr>
        <w:tc>
          <w:tcPr>
            <w:tcW w:w="10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TOTAL lei (fara T.V.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3368"/>
      </w:tblGrid>
      <w:tr>
        <w:trPr>
          <w:trHeight w:val="5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Prestatorul serviciilor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va prezenta la ofertare ,,Autorizarea persoanei juridice (operator economic) de a efectua verificari metrologice pentru mijloacele de masurare ,in conformitate cu OG 20/1992 cu completarile si modificarile ulterioare si art.7 din Instructiunile de metrologie legala IML 5-05 aprobate prin HG 1660/200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C00000"/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Prestatorul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va respecta Ordonanta Guvernului nr. 20/1992 privind   activitatea de metrologie ,aprobata si modificata prin Legea 11/1994,cu modificarile si completarile ulterioare.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119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jc w:val="both"/>
              <w:rPr>
                <w:rFonts w:ascii="Arial" w:hAnsi="Arial" w:cs="Arial"/>
                <w:color w:val="000000"/>
                <w:spacing w:val="4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Prestatorul serviciilor va asigura la etaloanele nationale in conformitate cu cerintele Hotararii nr.1660/2005 privind aprobarea unor instructiuni de metrologie legala, Anexa 3 ,,Instructiuni de metrologie legala IML 3-05 ,,Transabilitatea rezultatelor masurarilor efectuate cu mijloace de masurare supuse controlului metrologic legal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8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right="45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it-IT" w:eastAsia="en-US"/>
              </w:rPr>
              <w:t>Prestatorul serviciilor va emite Buletin de verificare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45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 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franco – depozit achizi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prestare servici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xim 10 zile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    Acceptat □   Neacceptat □</w:t>
            </w:r>
          </w:p>
        </w:tc>
      </w:tr>
      <w:tr>
        <w:trPr>
          <w:trHeight w:val="2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30 zile de la inregistrarea facturii la achizito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ă prestare : </w:t>
            </w:r>
          </w:p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CTE SU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str. Releului nr.2, Sector 3, Bucureşt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fr-FR" w:eastAsia="en-US"/>
        </w:rPr>
        <w:t>PRESTATOR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3-05-19T08:59:00Z</dcterms:modified>
  <cp:revision>192</cp:revision>
  <dc:subject/>
  <dc:title>DENUMIRE PRODUS</dc:title>
</cp:coreProperties>
</file>